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rPr>
          <w:b/>
          <w:b/>
          <w:u w:val="single"/>
          <w:lang w:val="it-IT"/>
        </w:rPr>
      </w:pPr>
      <w:r>
        <w:rPr>
          <w:b/>
          <w:u w:val="single"/>
          <w:lang w:val="it-IT"/>
        </w:rPr>
        <w:t>La Fortezza</w:t>
      </w:r>
    </w:p>
    <w:p>
      <w:pPr>
        <w:pStyle w:val="Heading2"/>
        <w:rPr>
          <w:lang w:val="it-IT"/>
        </w:rPr>
      </w:pPr>
      <w:r>
        <w:rPr>
          <w:lang w:val="it-IT"/>
        </w:rPr>
        <w:t xml:space="preserve">Attività. </w:t>
      </w:r>
    </w:p>
    <w:p>
      <w:pPr>
        <w:pStyle w:val="TextBody"/>
        <w:rPr>
          <w:lang w:val="it-IT"/>
        </w:rPr>
      </w:pPr>
      <w:r>
        <w:rPr>
          <w:lang w:val="it-IT"/>
        </w:rPr>
        <w:t>Separare i ragazzi in due gruppi. Ciascuno dei due gruppi andrà in una stanza con delle cose buone da mangiare (pane e nutella, cioccolatini, caramelle…). In un gruppo però ciascuno dei componenti dovrà riuscire a resistere alla tentazione di mangiare qualcosa; mentre nell’altro gruppo ci saranno un paio di ragazzi che potranno mangiare ciò che vogliono e quanto vogliono mentre tutti gli altri dovranno cercare di resistere alla tentazione di mangiare. Si potrebbero mettere anche in palio dei punti per la coppa finale: 1 punto per ciascuna persona che resiste alla tentazione. Si rimane lì circa dieci-quindici minuti e poi ci si divide nei soliti 3 gruppetti di catechismo. Nel proprio gruppo si espone cosa è stato fatto (metà saranno andati in un gruppo e metà nell’altro) e poi si lascia parlare loro: è stato facile resistere? È più facile resistere dove gli altri mangiano e dove tutti insieme si cerca di resistere?... e via dicendo.</w:t>
      </w:r>
    </w:p>
    <w:p>
      <w:pPr>
        <w:pStyle w:val="TextBody"/>
        <w:rPr/>
      </w:pPr>
      <w:r>
        <w:rPr>
          <w:lang w:val="it-IT"/>
        </w:rPr>
        <w:t xml:space="preserve">Il senso primo è abbastanza semplice, ma si può scavare un po’ di più: Tutti noi abbiamo delle tentazioni, anche Gesù le ha avute. </w:t>
      </w:r>
      <w:r>
        <w:rPr>
          <w:b/>
          <w:lang w:val="it-IT"/>
        </w:rPr>
        <w:t>Non è quindi peccato avere delle tentazioni ma cadere in tentazione</w:t>
      </w:r>
      <w:r>
        <w:rPr>
          <w:lang w:val="it-IT"/>
        </w:rPr>
        <w:t xml:space="preserve">. È più facile resistere i compagnia di chi non cede: Gesù non ci chiede di voltare le spalle a chi cade in certe tentazioni o commette certi peccati ripetutamente (Lui stesso era assiduo frequentatore dei “peccatori del tempo”) ma ci chiede di stare in guardia: </w:t>
      </w:r>
      <w:r>
        <w:rPr>
          <w:b/>
          <w:lang w:val="it-IT"/>
        </w:rPr>
        <w:t>se non siamo sufficientemente forti da resistere a certe tentazioni, non andiamole a cercare</w:t>
      </w:r>
      <w:r>
        <w:rPr>
          <w:lang w:val="it-IT"/>
        </w:rPr>
        <w:t xml:space="preserve">…Don Bosco diceva spesso di stare lontani dalle brutte compagnie, ma non perchè essere cristiano significa non stare in compagnia di certe persone (Don Bosco per primo era sempre in mezzo a gente giudicata a quel tempo “poco di buono”) ma perché dobbiamo prima imparare ad essere forti e non farci influenzare dagli altri e poi avvicinarci a loro. Cosa importantissima e fondamentale: </w:t>
      </w:r>
      <w:r>
        <w:rPr>
          <w:b/>
          <w:lang w:val="it-IT"/>
        </w:rPr>
        <w:t>la migliore compagnia è sempre e comunque Gesù</w:t>
      </w:r>
      <w:r>
        <w:rPr>
          <w:lang w:val="it-IT"/>
        </w:rPr>
        <w:t>, Lui che non ha ceduto alle tentazioni e Lui che ci Ama e ci sta sempre accanto.</w:t>
      </w:r>
    </w:p>
    <w:p>
      <w:pPr>
        <w:pStyle w:val="TextBody"/>
        <w:rPr>
          <w:lang w:val="it-IT"/>
        </w:rPr>
      </w:pPr>
      <w:r>
        <w:rPr>
          <w:lang w:val="it-IT"/>
        </w:rPr>
        <w:t>Vincere alle tentazioni e portare avanti bene l’impegno che ci siamo presi per la quaresima è anche il regalo più bello che possiamo fare a Dio, la cosa più bella possiamo portare all’altare il giorno di Pasqua.</w:t>
      </w:r>
    </w:p>
    <w:p>
      <w:pPr>
        <w:pStyle w:val="TextBody"/>
        <w:rPr>
          <w:lang w:val="it-IT"/>
        </w:rPr>
      </w:pPr>
      <w:r>
        <w:rPr>
          <w:lang w:val="it-IT"/>
        </w:rPr>
        <w:t xml:space="preserve">Inoltre, se qualcuno ha ceduto alla tentazione di mangiare, si può far notare come quando anche uno solo del gruppo cede, porta delle conseguenze negative a tutto il gruppo. Infatti, il mangiare ha innanzitutto sottratto un punto alla squadra. Ma poi quando una persona cede induce anche altre persone a fare lo stesso. Per finire, cedendo crea delle piccole “crepe” nel gruppo, perché ci sono delle persone che rispettano le regole ed altre invece che non le rispettano mentre per essere un gruppo unito e compatto tutti devono rispettare le regole del gruppo e </w:t>
      </w:r>
      <w:r>
        <w:rPr>
          <w:b/>
          <w:lang w:val="it-IT"/>
        </w:rPr>
        <w:t>lavorare per il bene del gruppo e non per il proprio vantaggio</w:t>
      </w:r>
      <w:r>
        <w:rPr>
          <w:lang w:val="it-IT"/>
        </w:rPr>
        <w:t>. Ciascuno di noi ha quindi la libertà ma anche la responsabilità di comportarsi come crede: può comportarsi come vuole, ma deve ricordarsi che un suo comportamento positivo porta beneficio a tutto il gruppo mentre un suo comportamento negativo porta negatività a tutto il gruppo.</w:t>
      </w:r>
    </w:p>
    <w:p>
      <w:pPr>
        <w:pStyle w:val="TextBody"/>
        <w:rPr>
          <w:lang w:val="it-IT"/>
        </w:rPr>
      </w:pPr>
      <w:r>
        <w:rPr>
          <w:lang w:val="it-IT"/>
        </w:rPr>
        <w:t>Come ci aiuta Lo Spirito Santo in tutto questo? Con il dono della Fortezza!!</w:t>
      </w:r>
    </w:p>
    <w:p>
      <w:pPr>
        <w:pStyle w:val="TextBody"/>
        <w:rPr>
          <w:lang w:val="it-IT"/>
        </w:rPr>
      </w:pPr>
      <w:r>
        <w:rPr>
          <w:lang w:val="it-IT"/>
        </w:rPr>
        <w:t>Attraverso questo dono vinciamo le tentazioni. Ma non solo. Sopportiamo fatiche e sofferenze, vinciamo l’egoismo e continuiamo rettamente nella strada verso la santità.</w:t>
      </w:r>
    </w:p>
    <w:p>
      <w:pPr>
        <w:pStyle w:val="TextBody"/>
        <w:rPr>
          <w:lang w:val="it-IT"/>
        </w:rPr>
      </w:pPr>
      <w:r>
        <w:rPr>
          <w:lang w:val="it-IT"/>
        </w:rPr>
        <w:t>La fortezza non può esistere senza Amore verso Dio: la vera spinta a “resistere” è alimentata in modo fondamentale dall’Amore che proviamo verso di Lui. Se non lo Amiamo veramente, non possiamo nemmeno pensare di fare dei sacrifici per Lui. Resistere al peccato è anche per far piacere a Dio.</w:t>
      </w:r>
    </w:p>
    <w:p>
      <w:pPr>
        <w:pStyle w:val="TextBody"/>
        <w:rPr>
          <w:lang w:val="it-IT"/>
        </w:rPr>
      </w:pPr>
      <w:r>
        <w:rPr>
          <w:lang w:val="it-IT"/>
        </w:rPr>
        <w:t>-&gt; Alla fine dell’incontro, si va tutti a mangiare quello che è rimasto (tranne chi aveva già fatto degli “assaggi” prima: bisogna anche premiare chi rispetta le regole e non premiare sempre tutti indistintamente).</w:t>
      </w:r>
    </w:p>
    <w:p>
      <w:pPr>
        <w:pStyle w:val="Normal"/>
        <w:rPr>
          <w:lang w:val="it-IT"/>
        </w:rPr>
      </w:pPr>
      <w:r>
        <w:rPr>
          <w:lang w:val="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9:57:00Z</dcterms:created>
  <dc:creator>Mario</dc:creator>
  <dc:description/>
  <cp:keywords/>
  <dc:language>en-US</dc:language>
  <cp:lastModifiedBy>Mario</cp:lastModifiedBy>
  <dcterms:modified xsi:type="dcterms:W3CDTF">2008-10-30T10:04:00Z</dcterms:modified>
  <cp:revision>1</cp:revision>
  <dc:subject/>
  <dc:title>La Fortezza</dc:title>
</cp:coreProperties>
</file>